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14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8.12.2024 № 436п</w:t>
      </w:r>
    </w:p>
    <w:p>
      <w:pPr>
        <w:pStyle w:val="Normal"/>
        <w:spacing w:before="0" w:after="480"/>
        <w:ind w:left="567" w:hanging="0"/>
        <w:rPr/>
      </w:pPr>
      <w:r>
        <w:rPr/>
        <w:t>п. Искателе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3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муниципального района «Заполярный район» Ненецкого автономного округа» от 08.10.2018 № 197п «Об утверждении муниципальной программы «Управление финансами в муниципальном районе «Заполярный район» на 2019-2026 годы»</w:t>
            </w:r>
          </w:p>
        </w:tc>
      </w:tr>
    </w:tbl>
    <w:p>
      <w:p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Администрации муниципального района «Заполярный район» от 08.10.2018 № 197п «Об утверждении муниципальной программы «Управление финансами в муниципальном районе «Заполярный район» на 2019-2025 годы» (в ред. постановлений Администрации Заполярного района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т 19.02.2019 № 30п, от 07.06.2019 № 90п, от 05.09.2019 № 147п, от 12.03.2020 № 48п, от 02.04.2021 № 78п, от 28.12.2021 № 300п, от 04.03.2022 № 48п, от 15.06.2022 № 135п, от 27.12.2022 № 332п, от 15.03.2023 № 92п, от 17.04.2023 № </w:t>
      </w:r>
      <w:r>
        <w:rPr>
          <w:rFonts w:cs="Times New Roman" w:ascii="Times New Roman" w:hAnsi="Times New Roman"/>
          <w:sz w:val="26"/>
          <w:szCs w:val="26"/>
        </w:rPr>
        <w:t>122п, от 28.12.2023 № 423п, от 27.04.2024 № 140п, от 15.10.2024 № 325п, от 27.12.2024 № 431п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 (далее </w:t>
        <w:noBreakHyphen/>
        <w:t xml:space="preserve"> Постановление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jc w:val="both"/>
        <w:rPr/>
      </w:pPr>
      <w:r>
        <w:rPr>
          <w:sz w:val="26"/>
          <w:szCs w:val="26"/>
        </w:rPr>
        <w:t>Наименование Постановления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 «Управление финансами в муниципальном районе «Заполярный район» на 2019-2030 годы»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2026» заменить цифрами «2030»;</w:t>
      </w:r>
    </w:p>
    <w:p>
      <w:pPr>
        <w:pStyle w:val="Normal"/>
        <w:numPr>
          <w:ilvl w:val="1"/>
          <w:numId w:val="3"/>
        </w:numPr>
        <w:tabs>
          <w:tab w:val="left" w:pos="709" w:leader="none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униципальную программу «Управление финансами в муниципальном районе «Заполярный район» на 2019-2026 годы», утвержденную Постановлением (далее – Программа), внести следующие изменения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/>
      </w:pPr>
      <w:r>
        <w:rPr>
          <w:sz w:val="26"/>
          <w:szCs w:val="26"/>
        </w:rPr>
        <w:t>Наименование Программы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ind w:firstLine="709"/>
        <w:jc w:val="both"/>
        <w:rPr/>
      </w:pPr>
      <w:r>
        <w:rPr>
          <w:sz w:val="26"/>
          <w:szCs w:val="26"/>
        </w:rPr>
        <w:t>«Муниципальная программа «Управление финансами в муниципальном районе «Заполярный район» на 2019-2030 годы»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рограмм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ицию «Паспорт муниципальной программы «Управление финансами в муниципальном районе «Заполярный район» на 2019-2026 годы»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ind w:firstLine="709"/>
        <w:jc w:val="both"/>
        <w:rPr/>
      </w:pPr>
      <w:r>
        <w:rPr>
          <w:sz w:val="26"/>
          <w:szCs w:val="26"/>
        </w:rPr>
        <w:t>«Паспорт муниципальной программы «Управление финансами в муниципальном районе «Заполярный район» на 2019-2030 го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зицию «Наименование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98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именование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ая программа «</w:t>
            </w:r>
            <w:r>
              <w:rPr>
                <w:szCs w:val="24"/>
              </w:rPr>
              <w:t>Управление финансами в муниципальном районе «Заполярный район» на 2019-2030 годы»</w:t>
            </w:r>
            <w:r>
              <w:rPr>
                <w:rFonts w:eastAsia="Calibri"/>
                <w:szCs w:val="24"/>
                <w:lang w:eastAsia="en-US"/>
              </w:rPr>
              <w:t xml:space="preserve"> (далее – Программа)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зицию «Заказчик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Заказчик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финансов Администрации Заполярного район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зицию «Этапы и сроки реализации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Этапы и сроки</w:t>
              <w:br/>
              <w:t xml:space="preserve">реализации муниципальной программы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грамма реализуется в один этап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рок реализации: 2019-2030 годы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 позиции «Перечень основных мероприятий муниципальной программы» цифры «2026» заменить цифрами «2030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>позицию «Исполнитель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Исполнитель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ение финансов Администрации Заполярного район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зицию «Объемы и источники финансирования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jc w:val="both"/>
              <w:rPr/>
            </w:pPr>
            <w:r>
              <w:rPr>
                <w:szCs w:val="24"/>
              </w:rPr>
              <w:t>Общий объем финансирования Программы составит 3 710 619,4 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</w:rPr>
              <w:t>2019 – 240 509,1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</w:rPr>
              <w:t>2020 – 229 885,0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</w:rPr>
              <w:t>2021 – 244 200,7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</w:rPr>
              <w:t>2022 – 258 398,0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/>
            </w:pPr>
            <w:r>
              <w:rPr>
                <w:szCs w:val="24"/>
              </w:rPr>
              <w:t xml:space="preserve">2023 – </w:t>
            </w:r>
            <w:r>
              <w:rPr>
                <w:bCs/>
                <w:szCs w:val="24"/>
              </w:rPr>
              <w:t>276 722,3</w:t>
            </w:r>
            <w:r>
              <w:rPr>
                <w:szCs w:val="24"/>
              </w:rPr>
              <w:t xml:space="preserve">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/>
            </w:pPr>
            <w:r>
              <w:rPr>
                <w:szCs w:val="24"/>
              </w:rPr>
              <w:t xml:space="preserve">2024 – </w:t>
            </w:r>
            <w:r>
              <w:rPr>
                <w:bCs/>
                <w:szCs w:val="24"/>
              </w:rPr>
              <w:t>300 573,7</w:t>
            </w:r>
            <w:r>
              <w:rPr>
                <w:szCs w:val="24"/>
              </w:rPr>
              <w:t xml:space="preserve">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>
                <w:bCs/>
                <w:szCs w:val="24"/>
              </w:rPr>
            </w:pPr>
            <w:r>
              <w:rPr>
                <w:szCs w:val="24"/>
              </w:rPr>
              <w:t xml:space="preserve">2025 – </w:t>
            </w:r>
            <w:r>
              <w:rPr>
                <w:bCs/>
                <w:szCs w:val="24"/>
              </w:rPr>
              <w:t>355 094,7</w:t>
            </w:r>
            <w:r>
              <w:rPr>
                <w:szCs w:val="24"/>
              </w:rPr>
              <w:t xml:space="preserve">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/>
            </w:pPr>
            <w:r>
              <w:rPr>
                <w:szCs w:val="24"/>
              </w:rPr>
              <w:t xml:space="preserve">2026 – </w:t>
            </w:r>
            <w:r>
              <w:rPr>
                <w:bCs/>
                <w:szCs w:val="24"/>
              </w:rPr>
              <w:t>362 692,7</w:t>
            </w:r>
            <w:r>
              <w:rPr>
                <w:szCs w:val="24"/>
              </w:rPr>
              <w:t xml:space="preserve">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/>
            </w:pPr>
            <w:r>
              <w:rPr>
                <w:szCs w:val="24"/>
              </w:rPr>
              <w:t xml:space="preserve">2027 – </w:t>
            </w:r>
            <w:r>
              <w:rPr>
                <w:bCs/>
                <w:szCs w:val="24"/>
              </w:rPr>
              <w:t>360 635,8</w:t>
            </w:r>
            <w:r>
              <w:rPr>
                <w:szCs w:val="24"/>
              </w:rPr>
              <w:t xml:space="preserve">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/>
            </w:pPr>
            <w:r>
              <w:rPr>
                <w:szCs w:val="24"/>
              </w:rPr>
              <w:t xml:space="preserve">2028 – </w:t>
            </w:r>
            <w:r>
              <w:rPr>
                <w:bCs/>
                <w:szCs w:val="24"/>
              </w:rPr>
              <w:t>360 635,8</w:t>
            </w:r>
            <w:r>
              <w:rPr>
                <w:szCs w:val="24"/>
              </w:rPr>
              <w:t xml:space="preserve">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/>
            </w:pPr>
            <w:r>
              <w:rPr>
                <w:szCs w:val="24"/>
              </w:rPr>
              <w:t xml:space="preserve">2029 – </w:t>
            </w:r>
            <w:r>
              <w:rPr>
                <w:bCs/>
                <w:szCs w:val="24"/>
              </w:rPr>
              <w:t>360 635,8</w:t>
            </w:r>
            <w:r>
              <w:rPr>
                <w:szCs w:val="24"/>
              </w:rPr>
              <w:t xml:space="preserve"> тыс. руб.,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overflowPunct w:val="true"/>
              <w:autoSpaceDE w:val="true"/>
              <w:rPr/>
            </w:pPr>
            <w:r>
              <w:rPr>
                <w:szCs w:val="24"/>
              </w:rPr>
              <w:t xml:space="preserve">2030 – </w:t>
            </w:r>
            <w:r>
              <w:rPr>
                <w:bCs/>
                <w:szCs w:val="24"/>
              </w:rPr>
              <w:t>360 635,8</w:t>
            </w:r>
            <w:r>
              <w:rPr>
                <w:szCs w:val="24"/>
              </w:rPr>
              <w:t xml:space="preserve"> тыс. руб.</w:t>
            </w:r>
          </w:p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szCs w:val="24"/>
              </w:rPr>
              <w:t>Источник финансирования – районный бюджет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5"/>
        </w:numPr>
        <w:overflowPunct w:val="true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зицию «Система организации контроля за исполнением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Cs w:val="24"/>
              </w:rPr>
            </w:pPr>
            <w:r>
              <w:rPr>
                <w:szCs w:val="24"/>
              </w:rPr>
              <w:t>Контроль за реализацией муниципальной программы осуществляется Управлением финансов Администрации Заполярного район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overflowPunct w:val="true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деле 1 Программ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цифры «2026» заменить цифрами «2030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третьем слова «муниципального района «Заполярный район»» заменить словами «Заполярного район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десятом цифры «2026» заменить цифрами «2030»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деле 3 Программы цифры «2026» заменить цифрами «2030»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деле 4 Программ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девятнадцатом слова «муниципального района «Заполярный район»» заменить словами «Заполярного района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двадцать девятом слова «муниципальном образовании «Муниципальный район «Заполярный район»» заменить словами «Заполярном районе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тридцать втором слова «муниципальном образовании «Муниципальный район «Заполярный район»» заменить словами «Заполярном районе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тридцать девятом цифры «2026» заменить цифрами «2030»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Раздел 5 Программы изложить в новой редакции: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5. Ресурсное обеспечение муниципальной программы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Программы осуществляется за счет средств районного бюдже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рограммы составляет 3 710 619,4 тыс. рублей.»;</w:t>
      </w:r>
    </w:p>
    <w:p>
      <w:pPr>
        <w:pStyle w:val="Normal"/>
        <w:numPr>
          <w:ilvl w:val="2"/>
          <w:numId w:val="1"/>
        </w:numPr>
        <w:overflowPunct w:val="true"/>
        <w:autoSpaceDE w:val="true"/>
        <w:spacing w:before="12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абзаце седьмом раздела 6 Программы слова «отдел экономики и прогнозирования Администрации муниципального района «Заполярный район»» заменить словами «Управление экономики и прогнозирования Администрации Заполярного района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, 2</w:t>
      </w:r>
      <w:r>
        <w:rPr>
          <w:bCs/>
          <w:sz w:val="26"/>
          <w:szCs w:val="26"/>
        </w:rPr>
        <w:t xml:space="preserve"> к Программе </w:t>
      </w:r>
      <w:r>
        <w:rPr>
          <w:sz w:val="26"/>
          <w:szCs w:val="26"/>
        </w:rPr>
        <w:t>изложить в новой редакции согласно приложениям 1, 2 к постановлению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 к Программе исключит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, распространяет свое действие с 1 января 2025 года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left="705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left="705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Заполярного района</w:t>
        <w:tab/>
        <w:t xml:space="preserve">                                                             Н.Л. Михайлова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4:12:00Z</dcterms:created>
  <dc:creator>Дьяченко</dc:creator>
  <dc:description/>
  <cp:keywords/>
  <dc:language>en-US</dc:language>
  <cp:lastModifiedBy>Батманова Светлана Юрьевна</cp:lastModifiedBy>
  <cp:lastPrinted>2024-12-27T09:50:00Z</cp:lastPrinted>
  <dcterms:modified xsi:type="dcterms:W3CDTF">2024-12-28T05:58:00Z</dcterms:modified>
  <cp:revision>6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a125b2f-eb15-4835-b956-363d79e4bca6</vt:lpwstr>
  </property>
</Properties>
</file>